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51</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贵阳华科电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贵阳华科电镀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贵阳华科电镀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贵阳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贵阳经济技术开发区生态环境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6:33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142F0FDB5445FB771033AEBD04826_13</vt:lpwstr>
  </property>
  <property fmtid="{D5CDD505-2E9C-101B-9397-08002B2CF9AE}" pid="3" name="KSOProductBuildVer">
    <vt:lpwstr>2052-12.8.2.15209</vt:lpwstr>
  </property>
</Properties>
</file>